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77900" cy="95313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MINISTÉRIO DA EDUCAÇÃO</w:t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SECRETARIA DE EDUCAÇÃO PROFISSIONAL E TECNOLÓGICA</w:t>
      </w:r>
    </w:p>
    <w:p>
      <w:pPr>
        <w:pStyle w:val="Normal1"/>
        <w:pBdr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INSTITUTO FEDERAL DE EDUCAÇÃO, CIÊNCIA E TECNOLOGIA DO SUL DE MINAS GERAIS</w:t>
      </w:r>
    </w:p>
    <w:p>
      <w:pPr>
        <w:pStyle w:val="Normal1"/>
        <w:pBdr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CAMPUS PASSOS</w:t>
      </w:r>
    </w:p>
    <w:p>
      <w:pPr>
        <w:pStyle w:val="Normal1"/>
        <w:pBdr/>
        <w:spacing w:lineRule="auto" w:line="240"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Rua Mário Ribola, 409, Penha II, CEP 37.903-358, Passos-MG</w:t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b/>
          <w:i/>
          <w:color w:val="000000"/>
        </w:rPr>
        <w:t>(35) 3526-4856 -</w:t>
      </w:r>
      <w:hyperlink r:id="rId3">
        <w:r>
          <w:rPr>
            <w:rStyle w:val="InternetLink"/>
            <w:i/>
            <w:color w:val="000000"/>
            <w:u w:val="single"/>
          </w:rPr>
          <w:t>www.ifsuldeminas.edu.br</w:t>
        </w:r>
      </w:hyperlink>
      <w:r>
        <w:rPr>
          <w:i/>
          <w:color w:val="000000"/>
          <w:u w:val="single"/>
        </w:rPr>
        <w:t>/passos</w:t>
      </w:r>
    </w:p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EDITAL Nº __/20__ -  PROGRAMA INSTITUCIONAL DE FOMENTO INTERNO E BOLSAS DE INICIAÇÃO CIENTÍFICA (PIBIC E PIBIC Jr)</w:t>
      </w:r>
    </w:p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12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1"/>
        <w:pBdr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V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LATÓRIO  (  ) PARCIAL       (  ) FINAL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Identificação do projeto </w:t>
      </w:r>
    </w:p>
    <w:tbl>
      <w:tblPr>
        <w:tblW w:w="10510" w:type="dxa"/>
        <w:jc w:val="left"/>
        <w:tblInd w:w="-15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Título do Projeto: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 Nome do Coordenador: 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3. Data de início das atividades do projeto:     /    /              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 Data de término (  ) prevista (   ) real: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 Instituições parceiras: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 Projeto precisa ser submetido ao Comitê de Ética?  (   ) SIM    (   ) NÃO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 O parecer do Comitê de Ética: (   ) APROVADO   (   ) REPROVADO   (   ) EM ANÁLISE                                (   ) DISPENSA PARECER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 Alterações ocorridas em relação ao projeto original cadastrado: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Metodologia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   ) Carga horária 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Cronograma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Categoria do projeto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Recursos Humanos envolvidos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Outros. Especifique-o(s)_______________________________________________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screver as alterações e Justificá-las: </w:t>
            </w:r>
            <w:r>
              <w:rPr>
                <w:b/>
                <w:color w:val="000000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1"/>
              <w:pBdr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 Dificuldades encontradas durante a execução do projeto: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ados dos alunos</w:t>
      </w:r>
    </w:p>
    <w:tbl>
      <w:tblPr>
        <w:tblW w:w="10334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852"/>
        <w:gridCol w:w="3933"/>
        <w:gridCol w:w="1134"/>
        <w:gridCol w:w="1558"/>
        <w:gridCol w:w="1857"/>
      </w:tblGrid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O Projeto possui bolsista?  (   ) SIM    (   ) NÃO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 Nome de bolsistas participantes: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dio Integrado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cnico subsequente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erior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 O Projeto possui voluntários?  (   ) SIM    (   ) NÃO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Nome dos alunos voluntários participantes: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dio Integrado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cnico subsequente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erior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 Desenvolvimento das atividades dos alunos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eríodo/Mês </w:t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ividades desenvolvidas pelos alunos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Avaliação do coordenador referente ao desenvolvimento das atividades dos alunos___________</w:t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ados dos membros colaboradores</w:t>
      </w:r>
    </w:p>
    <w:tbl>
      <w:tblPr>
        <w:tblW w:w="10476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219"/>
        <w:gridCol w:w="1701"/>
        <w:gridCol w:w="4556"/>
      </w:tblGrid>
      <w:tr>
        <w:trPr/>
        <w:tc>
          <w:tcPr>
            <w:tcW w:w="1047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O Projeto possui membros colaboradores?  (   ) SIM    (   ) NÃ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 Nome dos membros colaboradores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ituição</w:t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ividades desenvolvida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rodução Bibliográfica</w:t>
      </w:r>
    </w:p>
    <w:tbl>
      <w:tblPr>
        <w:tblW w:w="10510" w:type="dxa"/>
        <w:jc w:val="left"/>
        <w:tblInd w:w="-15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Trabalhos apresentados em eventos técnicos científicos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Artigos publicados em revistas especializadas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Relatórios/notas técnicas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Outra (especificar)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star com referência bibliográfica completa e incluir cópia do trabalho.</w:t>
            </w:r>
          </w:p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ind w:left="-7" w:right="-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 Avaliação do coordenador do projeto</w:t>
      </w:r>
    </w:p>
    <w:tbl>
      <w:tblPr>
        <w:tblW w:w="10476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 O cronograma está sendo cumprido? (   ) SIM    (   ) NÃO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 Avaliação do coordenador referente ao desenvolvimento das ações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 Dificuldades encontradas: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 Perspectiva de continuidade ou desdobramento do trabalho: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Anexos</w:t>
      </w:r>
    </w:p>
    <w:p>
      <w:pPr>
        <w:pStyle w:val="Normal1"/>
        <w:widowControl w:val="false"/>
        <w:pBdr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76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28"/>
        <w:gridCol w:w="554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latório Parcial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latório Final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ecer do Comitê de Ética – se envolver seres human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o de doação de bens (Anexo VIII – Cartão Pesquisador) se envolver compra de materiais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tação contas (Conforme Regulamento do Cartão Pesquisador) – se envolver compra de materiai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o de doação de bens (Anexo VIII – Cartão Pesquisador) se envolver compra de materiais.</w:t>
            </w:r>
          </w:p>
        </w:tc>
      </w:tr>
    </w:tbl>
    <w:p>
      <w:pPr>
        <w:pStyle w:val="Normal1"/>
        <w:widowControl w:val="false"/>
        <w:pBdr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567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Relatório Financeiro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70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1"/>
        <w:gridCol w:w="3061"/>
        <w:gridCol w:w="1501"/>
        <w:gridCol w:w="1394"/>
        <w:gridCol w:w="678"/>
        <w:gridCol w:w="85"/>
        <w:gridCol w:w="1365"/>
        <w:gridCol w:w="1418"/>
        <w:gridCol w:w="1842"/>
        <w:gridCol w:w="2855"/>
      </w:tblGrid>
      <w:tr>
        <w:trPr/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TERIAIS PEDIDOS</w:t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TERIAIS ADQUIRIDOS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ção detalhada</w:t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rcar se sim ou JUSTIFICAR a não compra</w:t>
            </w:r>
          </w:p>
        </w:tc>
      </w:tr>
      <w:tr>
        <w:trPr/>
        <w:tc>
          <w:tcPr>
            <w:tcW w:w="14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Custei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apital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Bolsas alunos 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Pagamento de bolsas solicitadas 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agamento de bolsas executadas</w:t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ome dos aluno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P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° de parcelas 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r da bol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° de parcel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se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bservações</w:t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</w:rPr>
      </w:pPr>
      <w:r>
        <w:rPr>
          <w:color w:val="000000"/>
        </w:rPr>
        <w:t>Passos-MG, ___/____/______.</w:t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--------------------------------------------------------------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Carimbo e assinatura do coordenador do projeto</w:t>
      </w:r>
    </w:p>
    <w:sectPr>
      <w:footerReference w:type="default" r:id="rId5"/>
      <w:type w:val="nextPage"/>
      <w:pgSz w:orient="landscape" w:w="16838" w:h="11906"/>
      <w:pgMar w:left="1417" w:right="1417" w:gutter="0" w:header="0" w:top="1701" w:footer="708" w:bottom="170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pBdr/>
      <w:spacing w:lineRule="auto" w:line="240" w:before="0" w:after="0"/>
      <w:jc w:val="center"/>
      <w:rPr>
        <w:color w:val="000000"/>
        <w:sz w:val="24"/>
        <w:szCs w:val="24"/>
      </w:rPr>
    </w:pPr>
    <w:r>
      <w:rPr>
        <w:i/>
        <w:color w:val="000000"/>
      </w:rPr>
      <w:t>Rua Mário Ribola, 409, bairro Penha II, CEP 37.903-358, Passos, MG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  <w:t>www.pas.ifsuldeminas.edu.br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  <w:t>Rua Mário Ribola, 409, bairro Penha II, CEP 37.903-358, Passos, MG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  <w:t>www.pas.ifsuldeminas.edu.br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widowControl w:val="false"/>
      <w:numPr>
        <w:ilvl w:val="2"/>
        <w:numId w:val="1"/>
      </w:numPr>
      <w:pBdr/>
      <w:spacing w:before="280" w:after="80"/>
      <w:ind w:left="720" w:hanging="72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ind w:left="1152" w:hanging="1152"/>
      <w:outlineLvl w:val="5"/>
    </w:pPr>
    <w:rPr>
      <w:b/>
    </w:rPr>
  </w:style>
  <w:style w:type="character" w:styleId="WW8Num1z0">
    <w:name w:val="WW8Num1z0"/>
    <w:qFormat/>
    <w:rPr>
      <w:rFonts w:ascii="Arial" w:hAnsi="Arial" w:eastAsia="Arial" w:cs="Arial"/>
      <w:b/>
      <w:sz w:val="24"/>
      <w:szCs w:val="24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6z1">
    <w:name w:val="WW8Num6z1"/>
    <w:qFormat/>
    <w:rPr>
      <w:rFonts w:ascii="Courier New" w:hAnsi="Courier New" w:eastAsia="Courier New" w:cs="Courier New"/>
      <w:sz w:val="20"/>
      <w:szCs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s.ifsuldeminas.edu.b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1:52:00Z</dcterms:created>
  <dc:creator>Thomé Simpliciano Almeida</dc:creator>
  <dc:description/>
  <dc:language>en-US</dc:language>
  <cp:lastModifiedBy>Usuario</cp:lastModifiedBy>
  <dcterms:modified xsi:type="dcterms:W3CDTF">2019-12-28T01:52:00Z</dcterms:modified>
  <cp:revision>2</cp:revision>
  <dc:subject/>
  <dc:title/>
</cp:coreProperties>
</file>