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SOLICITAÇÃO DE PARECER DE MÉRITO 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Caro Pesquisador, responda às questões abaixo assinalando com um "X" nas afirmativas:</w:t>
      </w:r>
    </w:p>
    <w:tbl>
      <w:tblPr>
        <w:tblW w:w="10772" w:type="dxa"/>
        <w:jc w:val="left"/>
        <w:tblInd w:w="-4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076"/>
        <w:gridCol w:w="1019"/>
        <w:gridCol w:w="867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I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ÃO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 trabalho é exclusivamente de revisão bibliográfica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pesquisa não interfere, apenas observa o comportamento dos indivíduos pesquisados em local público sem algum momento interferir no ambiente ou interagir com eles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volve seres humanos de forma direta ou indireta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volve pesquisa em prontuários médicos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temática envolve algum tipo de preconceito ou estigma social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volve aplicação de questionários, formulários entrevistas, observações participantes ou não participantes de pessoas, foto ou filmagem de pessoas, outros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volve grupos de risco: menores de 18 anos, grávidas, indígenas, presidiários, pessoas com doenças físicas ou psicológicas, pessoas com dificuldade de aprendizagem ou idosos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pesquisa envolve Atividades Físicos: inclui exercícios corporais, ingestão de produtos e procedimentos médicos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É sobre Estudos de Opinião: inclui qualquer pesquisa de opinião e procedimentos médicos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pesquisa é comportamental e envolve interação com as pessoas estudadas ou envolve situação em que o pesquisador modifique o ambiente (ex.: colocação de cartazes, inclusão de objetos)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pesquisa será conduzida em locais de acesso restrito ou não totalmente público (ex.: creches, consultórios médicos)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 estudo é prospectivo que emprega o registro de dados por meio de procedimentos em exames físicos ou psicológicos do diagnóstico ou tratamento?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pesquisa envolve medicamentos ou estudos radiológicos ou procedimentos cirúrgicos?</w:t>
            </w:r>
          </w:p>
        </w:tc>
      </w:tr>
    </w:tbl>
    <w:p>
      <w:pPr>
        <w:pStyle w:val="Normal1"/>
        <w:pBdr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DECLARAÇÃO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u, ____________________________________________________________________________, Pesquisador-orientador do Projeto ___________________________________________________________________________________________________________________________________________________________________________________________, declaro que as informações prestadas neste documento são verdadeiras e correspondem na íntegra ao trabalho pelo qual sou responsável. Caso surja alguma modificação no trabalho, comprometo-me a novamente encaminhar para apreciação do Comitê de Ética em Pesquisa.</w:t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pBdr/>
        <w:spacing w:lineRule="auto" w:line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           </w:t>
        <w:tab/>
        <w:t xml:space="preserve">            Data:______/________/___________</w:t>
      </w:r>
    </w:p>
    <w:p>
      <w:pPr>
        <w:pStyle w:val="Normal1"/>
        <w:pBdr/>
        <w:spacing w:lineRule="auto" w:line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inatura do pesquisador-orientador</w:t>
      </w:r>
    </w:p>
    <w:p>
      <w:pPr>
        <w:pStyle w:val="Normal1"/>
        <w:pBdr/>
        <w:spacing w:lineRule="auto" w:line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______________________________</w:t>
      </w:r>
    </w:p>
    <w:p>
      <w:pPr>
        <w:pStyle w:val="Normal1"/>
        <w:pBdr/>
        <w:spacing w:lineRule="auto" w:line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-mail do pesquisador-orientador</w:t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u w:val="single"/>
        </w:rPr>
        <w:t>Avaliação do CEP – Parecer de Mérito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u w:val="single"/>
        </w:rPr>
        <w:t>Protocolo: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>________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u w:val="single"/>
        </w:rPr>
        <w:t xml:space="preserve">                          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(___) O trabalho deverá ser submetido ao CEP por meio da Plataforma Brasil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(___) O trabalho está dispensado de submissão ao CEP por não envolver pesquisa com seres humanos de forma direta ou indireta.</w:t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_________________________________________________________</w:t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COMITÊ DE ÉTICA IFSULDEMINAS</w:t>
      </w:r>
    </w:p>
    <w:sectPr>
      <w:headerReference w:type="default" r:id="rId2"/>
      <w:type w:val="nextPage"/>
      <w:pgSz w:w="11906" w:h="16838"/>
      <w:pgMar w:left="567" w:right="567" w:gutter="0" w:header="567" w:top="319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979420</wp:posOffset>
          </wp:positionH>
          <wp:positionV relativeFrom="paragraph">
            <wp:posOffset>-340360</wp:posOffset>
          </wp:positionV>
          <wp:extent cx="728980" cy="71818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2898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SECRETARIA DE EDUCAÇÃO PROFISSIONAL E TECNOLÓGICA</w:t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</w:rPr>
      <w:t>INSTITUTO FEDERAL DE EDUCAÇÃO, CIÊNCIA E TECNOLOGIA DO SUL DE MINAS GERAIS</w:t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</w:rPr>
      <w:t>CAMPUS PASSOS</w:t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</w:rPr>
      <w:t>COMITÊ DE ÉTICA EM PESQUISA</w:t>
    </w:r>
  </w:p>
  <w:p>
    <w:pPr>
      <w:pStyle w:val="Normal1"/>
      <w:pBdr/>
      <w:tabs>
        <w:tab w:val="clear" w:pos="720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email: cep@ifsuldeminas.edu.br</w:t>
    </w:r>
  </w:p>
  <w:p>
    <w:pPr>
      <w:pStyle w:val="Normal1"/>
      <w:pBdr/>
      <w:jc w:val="center"/>
      <w:rPr/>
    </w:pPr>
    <w:r>
      <w:rPr>
        <w:rFonts w:eastAsia="Times New Roman" w:cs="Times New Roman" w:ascii="Times New Roman" w:hAnsi="Times New Roman"/>
        <w:i/>
        <w:color w:val="000000"/>
        <w:sz w:val="20"/>
        <w:szCs w:val="20"/>
      </w:rPr>
      <w:t xml:space="preserve">Rua Mário Ribola, 409, Penha II, CEP 37.903-358, Passos-MG </w:t>
    </w:r>
    <w:r>
      <w:rPr>
        <w:rFonts w:eastAsia="Times New Roman" w:cs="Times New Roman" w:ascii="Times New Roman" w:hAnsi="Times New Roman"/>
        <w:b/>
        <w:i/>
        <w:color w:val="000000"/>
        <w:sz w:val="20"/>
        <w:szCs w:val="20"/>
      </w:rPr>
      <w:t>(35) 3529-48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1:13:00Z</dcterms:created>
  <dc:creator>Usuario</dc:creator>
  <dc:description/>
  <dc:language>en-US</dc:language>
  <cp:lastModifiedBy>Usuario</cp:lastModifiedBy>
  <dcterms:modified xsi:type="dcterms:W3CDTF">2019-12-28T01:13:00Z</dcterms:modified>
  <cp:revision>2</cp:revision>
  <dc:subject/>
  <dc:title/>
</cp:coreProperties>
</file>